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13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ARTEFATOS DE CONCRETO, para atender as necessidades da Secretaria Municipal de Infraestrutura e Obras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67175</wp:posOffset>
              </wp:positionH>
              <wp:positionV relativeFrom="paragraph">
                <wp:posOffset>10731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.13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8.45pt;mso-position-vertical-relative:text;margin-left:320.2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.13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6T15:38:00Z</dcterms:modified>
  <cp:revision>21</cp:revision>
  <dc:subject/>
  <dc:title>Ilmo Sr</dc:title>
</cp:coreProperties>
</file>